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 xml:space="preserve">THE EPILOGU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ws of justice which Hammurabi, the wise king, established. A Righteous law, and pious statute did he teach the land. Hammurabi, the protecting king am I. I have not withdrawn myself from the men, whom Bel gave to me, the rule over whom Marduk gave to me, I was not negligent, but I made them a peaceful place. I dealt with all great difficulties; I made the light shine upon them. With the mighty weapons which Zamama and Ishtar entrusted to me, with the keen vision with which Ea endowed me, with the wisdom that Marduk gave me, I have uprooted the enemy above and below (in north and south), subdued the earth, brought prosperity to the land, guaranteed security to the inhabitants in their homes; That the strong might not injure the weak, in order to protect the widows and orphans, I have in Babylon spoken justice in the land, to settle all disputes, and heal all injuries, set up these my precious words, written upon my memorial stone, before the image of me, as king of righteousness. The king who rules among the kings of the cities am I. My words are well considered; there is no wisdom like unto min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t my name be ever repeated; let the oppressed, who has a case at law, come and stand before this my image asking of righteousness; let him read the inscription, and understand my precious words: the inscription will explain his case to him; he will find out what is just, and his heart will be glad, so that he will say:</w:t>
      </w:r>
    </w:p>
    <w:p>
      <w:pPr>
        <w:pStyle w:val="Normal"/>
        <w:jc w:val="both"/>
        <w:rPr>
          <w:rFonts w:ascii="Arial" w:hAnsi="Arial" w:cs="Arial"/>
          <w:sz w:val="28"/>
          <w:szCs w:val="28"/>
        </w:rPr>
      </w:pPr>
      <w:r>
        <w:rPr>
          <w:rFonts w:cs="Arial" w:ascii="Arial" w:hAnsi="Arial"/>
          <w:sz w:val="28"/>
          <w:szCs w:val="28"/>
        </w:rPr>
        <w:t xml:space="preserve">"Hammurabi is a ruler, who is as a father to his subjects, has bestowed benefits for ever and ever on his subjects, and has established order in the lan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bserve the words of righteousness which I have written on my Monument; let no one alter the law of the land which I have given, the edicts which I have enacted. If a succeeding ruler considers my words, which I have written in this my inscription, if he does not change my law, then may Shamash lengthen that King’s reign, as he has that of me, the king of righteousness, that he may reign in righteousness over his subjec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f this ruler does not respect my words, which I have written in my inscription, if he despises my curses, and fear not the curse of God, if he destroy the law which I have given, corrupt my words, change my monument, may the great God (Anu), the Father of the gods, who has ordered my rule, withdraw from him the glory of royalty and curse his destiny. May Bel, the lord, who fixeth destiny, whose command can not be altered, who has made my kingdom great, order a rebellion which his hand can not control; ordain the years of his rule in groaning, years of scarcity, years of famine, darkness without light, death with seeing eyes be fated to him; may he (Bel) order with his potent mouth the destruction of his city, the dispersion of his subjects, the cutting off of his rule, the removal of his name and memory from the land. May Ishtar, the goddess of fighting and war, who unfetters my weapons, my gracious protecting spirit, who loveth my dominion, curse his kingdom in her angry heart; in her great wrath, change his grace into evil, and shatter his weapons on the place of fighting and war. May she create disorder, strike down his warriors, that the earth may drink their blood, and throw down the piles of corpses of his warriors on the field; may she not grant him a life</w:t>
      </w:r>
    </w:p>
    <w:p>
      <w:pPr>
        <w:pStyle w:val="Normal"/>
        <w:jc w:val="both"/>
        <w:rPr>
          <w:rFonts w:ascii="Arial" w:hAnsi="Arial" w:cs="Arial"/>
        </w:rPr>
      </w:pPr>
      <w:r>
        <w:rPr>
          <w:rFonts w:cs="Arial" w:ascii="Arial" w:hAnsi="Arial"/>
        </w:rPr>
        <w:t>THE END OF THE CODE OF HAMMURABI .</w:t>
      </w:r>
    </w:p>
    <w:sectPr>
      <w:type w:val="nextPage"/>
      <w:pgSz w:w="11906" w:h="16838"/>
      <w:pgMar w:left="737" w:right="737" w:gutter="0" w:header="0" w:top="62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35:00Z</dcterms:created>
  <dc:creator>Henrietta</dc:creator>
  <dc:description/>
  <cp:keywords/>
  <dc:language>en-US</dc:language>
  <cp:lastModifiedBy>tmk</cp:lastModifiedBy>
  <cp:lastPrinted>2010-10-24T18:01:00Z</cp:lastPrinted>
  <dcterms:modified xsi:type="dcterms:W3CDTF">2010-10-24T17:01:00Z</dcterms:modified>
  <cp:revision>3</cp:revision>
  <dc:subject/>
  <dc:title>THE EPILOGUE LAWS of justice which Hammurabi, the wise king, established</dc:title>
</cp:coreProperties>
</file>